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s it true that the pillar number 3 can make life easier, more honest, or better for you and the students of Fern Creek?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es when helping others you make more friends and friends make school more fun. helping people also makes people want to help you, and makes you feel good about yourself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__1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__1_ promises to __help others and teach others ___________________________________________________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_1__ to (fill in the promise on the next blank) _I will create a video that makes people aware of child abuse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the state of kentucky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u Jou</dc:creator>
  <dc:description/>
  <dc:language>en-US</dc:language>
  <cp:lastModifiedBy/>
  <cp:revision>0</cp:revision>
  <dc:subject/>
  <dc:title/>
</cp:coreProperties>
</file>